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79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  <w:t>Законы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>Переместительный  закон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m · n = n · m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Распредели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+ c) = a · b +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- c)  = a · b –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Сочета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a · (b · c) = (a · b) · c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79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  <w:t>Законы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>Переместительный  закон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m · n = n · m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Распредели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+ c) = a · b +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- c)  = a · b –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Сочета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a · (b · c) = (a · b) · c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79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  <w:t>Законы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>Переместительный  закон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m · n = n · m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Распредели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+ c) = a · b +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- c)  = a · b –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Сочета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a · (b · c) = (a · b) · c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879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  <w:t>Законы умножения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6"/>
                <w:szCs w:val="36"/>
              </w:rPr>
            </w:pPr>
            <w:r>
              <w:rPr>
                <w:b/>
                <w:color w:val="333399"/>
                <w:sz w:val="36"/>
                <w:szCs w:val="36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>Переместительный  закон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m · n = n · m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Распредели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+ c) = a · b +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>a · (b - c)  = a · b – a · c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8000"/>
                <w:sz w:val="28"/>
                <w:szCs w:val="28"/>
              </w:rPr>
              <w:t xml:space="preserve">Сочетательный  закон 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  <w:lang w:val="en-US"/>
              </w:rPr>
            </w:pPr>
            <w:r>
              <w:rPr>
                <w:color w:val="008000"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a · (b · c) = (a · b) · c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5:54:00Z</dcterms:created>
  <dc:creator>AdmiN</dc:creator>
  <dc:description/>
  <cp:keywords/>
  <dc:language>en-US</dc:language>
  <cp:lastModifiedBy>AdmiN</cp:lastModifiedBy>
  <cp:lastPrinted>2009-08-26T13:17:00Z</cp:lastPrinted>
  <dcterms:modified xsi:type="dcterms:W3CDTF">2009-08-26T09:17:00Z</dcterms:modified>
  <cp:revision>6</cp:revision>
  <dc:subject/>
  <dc:title/>
</cp:coreProperties>
</file>